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udent Self Assess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swer the following questions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 a couple of sentences, explain what your project was abo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major concept(s) did you learn from doing this projec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id you like best about the project? Least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was your greatest accomplishment in completing this project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f you had this project to do all over again, what would you do differentl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Besides changing the subject / topics / standards, how could the teacher have made the project better?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ased on the student rubrics / checklists, what grade would you give yourself for the individual work _________? Group Work? __________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Comment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41:00Z</dcterms:created>
  <dc:creator>TFSUser</dc:creator>
  <dc:description/>
  <cp:keywords/>
  <dc:language>en-US</dc:language>
  <cp:lastModifiedBy>TFSUser</cp:lastModifiedBy>
  <cp:lastPrinted>2009-02-06T05:32:00Z</cp:lastPrinted>
  <dcterms:modified xsi:type="dcterms:W3CDTF">2009-02-06T10:32:00Z</dcterms:modified>
  <cp:revision>3</cp:revision>
  <dc:subject/>
  <dc:title/>
</cp:coreProperties>
</file>